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toml 0.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1:05:00Z</dcterms:modified>
  <cp:revision>7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K8GbV4ptTUv7BfOyp62+fGiEDCMZUWjcgyNmAI+VVBmm2AAfpyIF4bpqL4t3pUbeUsnezc
ZOF/yrGlrtgFL4IUpfZ4vq2VQTfxlVqdS39jHVIEfP8J1W/YbY9H5itttjA4gfn60cGzZhSL
ILQMGyGoe0CEgbQptpVPgOn2Fw6s9ctPqPnEapP8igdjDXKeqvmLBfARvE5Mxi20Qc673WnX
2wAJOsJ8b+CM42JynV</vt:lpwstr>
  </property>
  <property fmtid="{D5CDD505-2E9C-101B-9397-08002B2CF9AE}" pid="3" name="_2015_ms_pID_7253431">
    <vt:lpwstr>rGH9oZJfFbz9+POFa203EHwurlX7Jf8lAhR6zcMGBPXDRvjpFNQIwb
I6uyc7t+Rxc6jY5xBir7WP+luYG8JFFnPs/MSdwrlRA94iKVvpDSkOhs+qCe2LpDGjPnEAKU
PT2h11ni2rLahYyK26yf4ebUESl/0TTgmUD91kh+F3fNJ6nKsk73pMgqG3xqVk8TUV/W65+k
0/OimQOsSx92lV8kWJkZzPLi8iag4m+McZsI</vt:lpwstr>
  </property>
  <property fmtid="{D5CDD505-2E9C-101B-9397-08002B2CF9AE}" pid="4" name="_2015_ms_pID_7253431_00">
    <vt:lpwstr>_2015_ms_pID_7253431</vt:lpwstr>
  </property>
  <property fmtid="{D5CDD505-2E9C-101B-9397-08002B2CF9AE}" pid="5" name="_2015_ms_pID_7253432">
    <vt:lpwstr>m8mL7GdXWF1Te7NF4D/XuBe8NdFb1DHKtwAd
VW15/7+ql2Aoa0fOu8maDPUsB0PN+P1lFXIDoOJbbATh23jm/p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